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i/>
        </w:rPr>
        <w:t>Посвящается... дружбе.</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2265680" cy="1788795"/>
                <wp:effectExtent l="0" t="0" r="0" b="0"/>
                <wp:wrapNone/>
                <wp:docPr id="1" name="Frame1"/>
                <a:graphic xmlns:a="http://schemas.openxmlformats.org/drawingml/2006/main">
                  <a:graphicData uri="http://schemas.microsoft.com/office/word/2010/wordprocessingShape">
                    <wps:wsp>
                      <wps:cNvSpPr txBox="1"/>
                      <wps:spPr>
                        <a:xfrm>
                          <a:off x="0" y="0"/>
                          <a:ext cx="2265680" cy="1788795"/>
                        </a:xfrm>
                        <a:prstGeom prst="rect"/>
                        <a:solidFill>
                          <a:srgbClr val="FFFFFF"/>
                        </a:solidFill>
                      </wps:spPr>
                      <wps:txbx>
                        <w:txbxContent>
                          <w:p>
                            <w:pPr>
                              <w:pStyle w:val="Normal"/>
                              <w:rPr/>
                            </w:pPr>
                            <w:r>
                              <w:rPr/>
                              <w:drawing>
                                <wp:inline distT="0" distB="0" distL="0" distR="0">
                                  <wp:extent cx="2080895" cy="1696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080895" cy="1696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4pt;height:140.8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080895" cy="1696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2080895" cy="1696085"/>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rPr/>
      </w:pPr>
      <w:r>
        <w:rPr/>
        <w:tab/>
        <w:tab/>
        <w:tab/>
        <w:tab/>
        <w:t xml:space="preserve">                     </w:t>
      </w:r>
      <w:r>
        <w:rPr>
          <w:sz w:val="32"/>
          <w:szCs w:val="32"/>
        </w:rPr>
        <w:t>Возвращение намерен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tab/>
        <w:tab/>
        <w:tab/>
        <w:tab/>
        <w:tab/>
        <w:tab/>
        <w:tab/>
        <w:tab/>
        <w:t xml:space="preserve">Мы взяли в путь один багаж </w:t>
      </w:r>
      <w:r>
        <w:rPr>
          <w:sz w:val="20"/>
          <w:szCs w:val="20"/>
        </w:rPr>
        <w:t xml:space="preserve"> –</w:t>
      </w:r>
    </w:p>
    <w:p>
      <w:pPr>
        <w:pStyle w:val="Normal"/>
        <w:rPr/>
      </w:pPr>
      <w:r>
        <w:rPr/>
        <w:tab/>
        <w:tab/>
        <w:tab/>
        <w:tab/>
        <w:tab/>
        <w:tab/>
        <w:tab/>
        <w:tab/>
        <w:t>Свои мечты, мечты заветные!</w:t>
      </w:r>
    </w:p>
    <w:p>
      <w:pPr>
        <w:pStyle w:val="Normal"/>
        <w:rPr/>
      </w:pPr>
      <w:r>
        <w:rPr/>
      </w:r>
    </w:p>
    <w:p>
      <w:pPr>
        <w:pStyle w:val="Normal"/>
        <w:rPr/>
      </w:pPr>
      <w:r>
        <w:rPr/>
      </w:r>
    </w:p>
    <w:p>
      <w:pPr>
        <w:pStyle w:val="Normal"/>
        <w:rPr/>
      </w:pPr>
      <w:r>
        <w:rPr/>
      </w:r>
    </w:p>
    <w:p>
      <w:pPr>
        <w:pStyle w:val="Normal"/>
        <w:jc w:val="both"/>
        <w:rPr>
          <w:b/>
          <w:b/>
        </w:rPr>
      </w:pPr>
      <w:r>
        <w:rPr>
          <w:b/>
        </w:rPr>
        <w:t>А) Что есть истина?</w:t>
      </w:r>
    </w:p>
    <w:p>
      <w:pPr>
        <w:pStyle w:val="Normal"/>
        <w:jc w:val="both"/>
        <w:rPr>
          <w:b/>
          <w:b/>
        </w:rPr>
      </w:pPr>
      <w:r>
        <w:rPr>
          <w:b/>
        </w:rPr>
      </w:r>
    </w:p>
    <w:p>
      <w:pPr>
        <w:pStyle w:val="Normal"/>
        <w:jc w:val="both"/>
        <w:rPr/>
      </w:pPr>
      <w:r>
        <w:rPr/>
        <w:tab/>
        <w:t>Истина – это состояние, которое возникает, когда ты смотришь в неведомое (нагваль), а затем переводишь внимание на известные тебе вещи (тональ). Во сне, при этом, поднимаешься вверх, и, смотря на знакомых людей, испытываешь чувство сильной любви и жара (внутреннего огня), т.к. приходит понимание, что все то, чем они заняты: человеческая жизнь, чувства, заботы, быт, добро и зло, переживания, желания, блага, детский сад, школа, институт, работа, квартира, машина, дача, деньги, религия, партия, бесконечные разговоры... – все это ничего не важно (это только игра).</w:t>
      </w:r>
    </w:p>
    <w:p>
      <w:pPr>
        <w:pStyle w:val="Normal"/>
        <w:jc w:val="both"/>
        <w:rPr/>
      </w:pPr>
      <w:r>
        <w:rPr/>
      </w:r>
    </w:p>
    <w:p>
      <w:pPr>
        <w:pStyle w:val="Normal"/>
        <w:jc w:val="both"/>
        <w:rPr>
          <w:b/>
          <w:b/>
        </w:rPr>
      </w:pPr>
      <w:r>
        <w:rPr>
          <w:b/>
        </w:rPr>
        <w:t>Б) Что есть правда?</w:t>
      </w:r>
    </w:p>
    <w:p>
      <w:pPr>
        <w:pStyle w:val="Normal"/>
        <w:jc w:val="both"/>
        <w:rPr>
          <w:b/>
          <w:b/>
        </w:rPr>
      </w:pPr>
      <w:r>
        <w:rPr>
          <w:b/>
        </w:rPr>
      </w:r>
    </w:p>
    <w:p>
      <w:pPr>
        <w:pStyle w:val="Normal"/>
        <w:jc w:val="both"/>
        <w:rPr/>
      </w:pPr>
      <w:r>
        <w:rPr/>
        <w:tab/>
        <w:t>А теперь, некоторая правда (в скобках приведены резонирующие фильмы, книг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Существует ли место, куда все возвращаются после завершения жизни?</w:t>
      </w:r>
    </w:p>
    <w:p>
      <w:pPr>
        <w:pStyle w:val="Normal"/>
        <w:jc w:val="both"/>
        <w:rPr>
          <w:b/>
          <w:b/>
        </w:rPr>
      </w:pPr>
      <w:r>
        <w:rPr>
          <w:b/>
        </w:rPr>
      </w:r>
    </w:p>
    <w:p>
      <w:pPr>
        <w:pStyle w:val="Normal"/>
        <w:jc w:val="both"/>
        <w:rPr/>
      </w:pPr>
      <w:r>
        <w:rPr/>
        <w:tab/>
        <w:t>Да, там ВСПОМИНАЕШЬ ВСЕ ("Вспомнить все"). Ведь на самом деле, большинство из нас "здесь" практически ничего не помнят от "туда". Эта часть "памяти" затирается, в этом и сложность формы – каждый раз с "нуля". А сложность человеческой формы заключается в сильном "уводе" вас-истинного от исходной цели. Но "здесь" есть люди, у которых эта "память" не затерта полностью (для решения задач управления, в том числе, помочь людям встать на темную сторону силы). Помните: "здесь" "...начинается страна вечной ночи, ведь сумерки – это ворота в ночь".</w:t>
      </w:r>
    </w:p>
    <w:p>
      <w:pPr>
        <w:pStyle w:val="Normal"/>
        <w:jc w:val="both"/>
        <w:rPr/>
      </w:pPr>
      <w:r>
        <w:rPr/>
        <w:tab/>
        <w:t>Кстати, "туда" можно попасть, еще живя "здесь" (имея физ-тело), если они (я бы их назвал не только взрослыми по-виду, но и старшими) этого захотят. Да, и Его там никто не называет богом ("Мио, мой Мио": замок короля Страны Желанной).</w:t>
      </w:r>
    </w:p>
    <w:p>
      <w:pPr>
        <w:pStyle w:val="Normal"/>
        <w:jc w:val="both"/>
        <w:rPr/>
      </w:pPr>
      <w:r>
        <w:rPr/>
      </w:r>
    </w:p>
    <w:p>
      <w:pPr>
        <w:pStyle w:val="Normal"/>
        <w:jc w:val="both"/>
        <w:rPr>
          <w:b/>
          <w:b/>
        </w:rPr>
      </w:pPr>
      <w:r>
        <w:rPr>
          <w:b/>
        </w:rPr>
        <w:t>2. Что значит "там" и "здесь"?</w:t>
      </w:r>
    </w:p>
    <w:p>
      <w:pPr>
        <w:pStyle w:val="Normal"/>
        <w:jc w:val="both"/>
        <w:rPr>
          <w:b/>
          <w:b/>
        </w:rPr>
      </w:pPr>
      <w:r>
        <w:rPr>
          <w:b/>
        </w:rPr>
      </w:r>
    </w:p>
    <w:p>
      <w:pPr>
        <w:pStyle w:val="Normal"/>
        <w:jc w:val="both"/>
        <w:rPr/>
      </w:pPr>
      <w:r>
        <w:rPr/>
        <w:tab/>
        <w:t>И так, "там" – это мир похожий на наш, кроме одной маленькой детали – нет зла. В детском саду, нас учат, и там мы находимся до рождения "здесь". Те взрослые, по-моему, проходили уже человеческую форму раньше (до Договора). "Здесь" – это наш мир, но мы видим (настроены в резонанс) только на некоторую его часть.</w:t>
      </w:r>
    </w:p>
    <w:p>
      <w:pPr>
        <w:pStyle w:val="Normal"/>
        <w:jc w:val="both"/>
        <w:rPr/>
      </w:pPr>
      <w:r>
        <w:rPr/>
        <w:tab/>
        <w:t>Это правда, что "здесь" существуют так называемые "точки входа". Здесь находятся ОНИ, которые занимаются управлением.</w:t>
      </w:r>
    </w:p>
    <w:p>
      <w:pPr>
        <w:pStyle w:val="Normal"/>
        <w:jc w:val="both"/>
        <w:rPr/>
      </w:pPr>
      <w:r>
        <w:rPr/>
      </w:r>
    </w:p>
    <w:p>
      <w:pPr>
        <w:pStyle w:val="Normal"/>
        <w:jc w:val="both"/>
        <w:rPr>
          <w:b/>
          <w:b/>
        </w:rPr>
      </w:pPr>
      <w:r>
        <w:rPr>
          <w:b/>
        </w:rPr>
        <w:t>3. А что это у Пушкина про заговор или договор на острове Буяне?</w:t>
      </w:r>
    </w:p>
    <w:p>
      <w:pPr>
        <w:pStyle w:val="Normal"/>
        <w:jc w:val="both"/>
        <w:rPr>
          <w:b/>
          <w:b/>
        </w:rPr>
      </w:pPr>
      <w:r>
        <w:rPr>
          <w:b/>
        </w:rPr>
      </w:r>
    </w:p>
    <w:p>
      <w:pPr>
        <w:pStyle w:val="Normal"/>
        <w:jc w:val="both"/>
        <w:rPr/>
      </w:pPr>
      <w:r>
        <w:rPr/>
        <w:tab/>
        <w:t>Да, существует некий ДОГОВОР, по которому "здесь" управляют ОНИ, и никто не может им помешать.</w:t>
      </w:r>
    </w:p>
    <w:p>
      <w:pPr>
        <w:pStyle w:val="Normal"/>
        <w:jc w:val="both"/>
        <w:rPr/>
      </w:pPr>
      <w:r>
        <w:rPr/>
      </w:r>
    </w:p>
    <w:p>
      <w:pPr>
        <w:pStyle w:val="Normal"/>
        <w:jc w:val="both"/>
        <w:rPr>
          <w:b/>
          <w:b/>
        </w:rPr>
      </w:pPr>
      <w:r>
        <w:rPr>
          <w:b/>
        </w:rPr>
        <w:t>4. Что есть человеческая форма, а что есть осознание, восприятие?</w:t>
      </w:r>
    </w:p>
    <w:p>
      <w:pPr>
        <w:pStyle w:val="Normal"/>
        <w:jc w:val="both"/>
        <w:rPr>
          <w:b/>
          <w:b/>
        </w:rPr>
      </w:pPr>
      <w:r>
        <w:rPr>
          <w:b/>
        </w:rPr>
      </w:r>
    </w:p>
    <w:p>
      <w:pPr>
        <w:pStyle w:val="Normal"/>
        <w:jc w:val="both"/>
        <w:rPr/>
      </w:pPr>
      <w:r>
        <w:rPr/>
        <w:tab/>
        <w:t>Форма – это только форма, а осознание – это то, что этой формой может управлять осознанно (контролируя) или бессознательно. Форму можно рассматривать с разных позиций. Все зависит от того, где находится ваше восприятие. Не исключено, что разные люди могут воспринимать одно и тоже по-разному, т.к. подставляются разные шаблоны (мысле-формы). Для объяснения слова не так важны (это шаблоны), важно именно восприятие-опыт-ощущение, а описание восприятия чего-то через какие-то слова-шаблоны и связанные с ними мысле-формы может быть неточным. Кстати, если смещается восприятие, то меняется не только видение своей формы, но и окружающего мира. Нет, нет, не пугайтесь, это нормально.</w:t>
      </w:r>
    </w:p>
    <w:p>
      <w:pPr>
        <w:pStyle w:val="Normal"/>
        <w:jc w:val="both"/>
        <w:rPr/>
      </w:pPr>
      <w:r>
        <w:rPr/>
        <w:tab/>
        <w:t>Человеческая форма "состоит": из физического тела (материальные имманации), тела сновидения, которое можно развить до дубля (астрал-тела). Это развитие иногда называют вратами сновидения, прохождение которых заключается в том, что вы учитесь управлять своими телами (как маленький ребенок учится ходить), т.е. намеренно перемещать свое осознание между телами, а также выполнять с дублем разные действия. Физическое тело связано с астрал-телом шлангом. Бывают еще люди, у которых есть еще одно тело – нагваль. Он высок до небес и имеет большие возможности. Вылезает из макушки дубля, как червь, – страх неимоверный, а вот страха бояться не надо. Все эти тела можно отнести к нематериальным имманациям. Да, все эти тела – это не вы, а форма!</w:t>
      </w:r>
    </w:p>
    <w:p>
      <w:pPr>
        <w:pStyle w:val="Normal"/>
        <w:jc w:val="both"/>
        <w:rPr/>
      </w:pPr>
      <w:r>
        <w:rPr/>
      </w:r>
    </w:p>
    <w:p>
      <w:pPr>
        <w:pStyle w:val="Normal"/>
        <w:jc w:val="both"/>
        <w:rPr>
          <w:b/>
          <w:b/>
        </w:rPr>
      </w:pPr>
      <w:r>
        <w:rPr>
          <w:b/>
        </w:rPr>
        <w:t>5. Почему не надо бояться страха, что есть имманации, и что включает в себя тот Договор?</w:t>
      </w:r>
    </w:p>
    <w:p>
      <w:pPr>
        <w:pStyle w:val="Normal"/>
        <w:jc w:val="both"/>
        <w:rPr>
          <w:b/>
          <w:b/>
        </w:rPr>
      </w:pPr>
      <w:r>
        <w:rPr>
          <w:b/>
        </w:rPr>
      </w:r>
    </w:p>
    <w:p>
      <w:pPr>
        <w:pStyle w:val="Normal"/>
        <w:jc w:val="both"/>
        <w:rPr/>
      </w:pPr>
      <w:r>
        <w:rPr/>
        <w:tab/>
        <w:t>Страх – это некий энергетический барьер, преодолевая который, можно почувствовать себя на более высоком энергетическом уровне, а страх развеется. Так же, проходя начальные врата сновидения, вы можете наблюдать неорганические формы жизни. Смотря ему в глаза (а они – озера!) и преодолевая жуткий страх, можно почувствовать, что страх не ваш, он как бы отдельно от вас. Ну, далее смотреть туда не надо, т.к. сильная тянущая боль на затылке... вся энергия уйдет.</w:t>
      </w:r>
    </w:p>
    <w:p>
      <w:pPr>
        <w:pStyle w:val="Normal"/>
        <w:jc w:val="both"/>
        <w:rPr/>
      </w:pPr>
      <w:r>
        <w:rPr/>
        <w:tab/>
        <w:t>Имманации – это все, что пронизывает и "там" и "здесь". Перемещая свое внимание по имманациям в человеческой форме, которую можно представить в виде шара, можно наблюдать ревущую от гнева толпу, затем увидеть Его глаза, он будет смотреть на тебя, их будет трое, потом приходит знание, что все плохое – это не ты, возникает чувство любви, и ты летишь вверх, а вниз летит какая-то тень. Далее, можно увидеть бесконечное число тонких колеблющихся светящихся нитей... Нити эти и есть имманации, со стороны они визуально наблюдаются в виде Орла. У него есть глаза, клюв. Питается он, в том числе, человеческим осознанием, обогащенным жизненным опытом. Хотя, его устроят и все ваши переживания (только переживания), а не ваше осознание. Для этого необходимо вспомнить всю свою жизнь (это потребует немалых усилий, но возможно).</w:t>
      </w:r>
    </w:p>
    <w:p>
      <w:pPr>
        <w:pStyle w:val="Normal"/>
        <w:jc w:val="both"/>
        <w:rPr/>
      </w:pPr>
      <w:r>
        <w:rPr/>
        <w:tab/>
        <w:t>Раньше человеческую форму проходили проще и, видимо, быстрее. Потом, с Ним ОНИ заключили Договор, по которому к каждой человеческой форме прикрепляется собрат – ТЕНЬ ("Черный человек". С. Есенин). Это ее эгоизм, видимо, страх, зло, но и технический ум. Ест она человеческое осознание (захват миров). Видимо, от этого люди часто действуют неосознанно, автоматически, а Орлу остается почти ничего. Это опасно, ведь он – есть все ("Что-то неспокойно в Датском королевстве". "Гамлет". У. Шекспир). Договор этот закончится только тогда, когда люди вспомнят о Нем. Да, да о Нем, который "там"! А не о каких-то церковных "богах" – это все НЕПРАВДА. ЭТО ИХ работа, чтобы никто из людей (кроме избранных) никогда ни при каких обстоятельствах и при любых комбинациях не "докопался" до правды ("Возвращение домовенка Кузи").</w:t>
      </w:r>
    </w:p>
    <w:p>
      <w:pPr>
        <w:pStyle w:val="Normal"/>
        <w:jc w:val="both"/>
        <w:rPr/>
      </w:pPr>
      <w:r>
        <w:rPr/>
      </w:r>
    </w:p>
    <w:p>
      <w:pPr>
        <w:pStyle w:val="Normal"/>
        <w:jc w:val="both"/>
        <w:rPr>
          <w:b/>
          <w:b/>
        </w:rPr>
      </w:pPr>
      <w:r>
        <w:rPr>
          <w:b/>
        </w:rPr>
        <w:t>6. Сколько раз можно проходить человеческую форму?</w:t>
      </w:r>
    </w:p>
    <w:p>
      <w:pPr>
        <w:pStyle w:val="Normal"/>
        <w:jc w:val="both"/>
        <w:rPr>
          <w:b/>
          <w:b/>
        </w:rPr>
      </w:pPr>
      <w:r>
        <w:rPr>
          <w:b/>
        </w:rPr>
      </w:r>
    </w:p>
    <w:p>
      <w:pPr>
        <w:pStyle w:val="Normal"/>
        <w:jc w:val="both"/>
        <w:rPr/>
      </w:pPr>
      <w:r>
        <w:rPr/>
        <w:tab/>
        <w:t>Большое, но ограниченное количество, может быть 100 раз... Чтобы пройти форму надо многое, многое (хорошее и плохое) пережить. За несколько раз, скорее всего не получится. Если форма не будет пройдена, то жить эта сущность будет до конца текущего Большого периода.</w:t>
      </w:r>
    </w:p>
    <w:p>
      <w:pPr>
        <w:pStyle w:val="Normal"/>
        <w:jc w:val="both"/>
        <w:rPr/>
      </w:pPr>
      <w:r>
        <w:rPr/>
      </w:r>
    </w:p>
    <w:p>
      <w:pPr>
        <w:pStyle w:val="Normal"/>
        <w:jc w:val="both"/>
        <w:rPr>
          <w:b/>
          <w:b/>
        </w:rPr>
      </w:pPr>
      <w:r>
        <w:rPr>
          <w:b/>
        </w:rPr>
        <w:t>7. Так Большие периоды существуют?!</w:t>
      </w:r>
    </w:p>
    <w:p>
      <w:pPr>
        <w:pStyle w:val="Normal"/>
        <w:jc w:val="both"/>
        <w:rPr>
          <w:b/>
          <w:b/>
        </w:rPr>
      </w:pPr>
      <w:r>
        <w:rPr>
          <w:b/>
        </w:rPr>
      </w:r>
    </w:p>
    <w:p>
      <w:pPr>
        <w:pStyle w:val="Normal"/>
        <w:jc w:val="both"/>
        <w:rPr/>
      </w:pPr>
      <w:r>
        <w:rPr/>
        <w:tab/>
        <w:t>Да. Длится такой период много по времени, многие эпохи проходят, много циклов жизни можно пройти. Этот опыт будет учтен, если, до завершения периода, ты вспомнишь все. Иначе, придется начинать все сначала. Большой период завершается разрушением мира (его еще называют концом света). И новый мир возникает заново, а люди-формы Его все крутятся и играют на этом шарике. Почувствуют и как этот переход люди?.. Единственно известно точно – время конца текущего периода практически подошло (т.е. в этой жизни).</w:t>
      </w:r>
    </w:p>
    <w:p>
      <w:pPr>
        <w:pStyle w:val="Normal"/>
        <w:jc w:val="both"/>
        <w:rPr/>
      </w:pPr>
      <w:r>
        <w:rPr/>
      </w:r>
    </w:p>
    <w:p>
      <w:pPr>
        <w:pStyle w:val="Normal"/>
        <w:jc w:val="both"/>
        <w:rPr>
          <w:b/>
          <w:b/>
        </w:rPr>
      </w:pPr>
      <w:r>
        <w:rPr>
          <w:b/>
        </w:rPr>
        <w:t>8. Значит, я – не человек? Кто я? Что есть материальный мир?</w:t>
      </w:r>
    </w:p>
    <w:p>
      <w:pPr>
        <w:pStyle w:val="Normal"/>
        <w:jc w:val="both"/>
        <w:rPr>
          <w:b/>
          <w:b/>
        </w:rPr>
      </w:pPr>
      <w:r>
        <w:rPr>
          <w:b/>
        </w:rPr>
      </w:r>
    </w:p>
    <w:p>
      <w:pPr>
        <w:pStyle w:val="Normal"/>
        <w:jc w:val="both"/>
        <w:rPr/>
      </w:pPr>
      <w:r>
        <w:rPr/>
        <w:tab/>
        <w:t>Возможно. Человек – это только форма, управляемая осознанием (это уже близко к тому, чем вы являетесь). Можно проходить форму не в физическом теле, а только в дубле. При этом ваше физическое тело будет действовать без вашего участия в этом физическом мире. Вы реально только свидетель. В это сложно поверить, ведь вам всегда говорили и учили всем наукам, религиям, учениям, течениям, моралям, правилам – существует только то, что видишь. И это ГЛАВНАЯ ОШИБКА.  Да и все эти "науки" – мнения отдельных "личностей". А где ваше мнение? Только через личный опыт и ваше ВНИМАНИЕ, т.к. "внимание к деталям вознаграждается великими открытиями" (Келдыш). Но для этого нужно избавиться от болтовни и СТЕРЕОТИПОВ (я – как все). Это страшно, но это только ПРИВЫЧКА. Нужно сломать ту блокировку, которую вам внушили, но самое главное – в которую ВЫ ПОВЕРИЛИ. Это и заблокировало ваше НАМЕРЕНИЕ – большую силу. Поймите, нет неверующих. Просто одни верят в то, что что-то существует, а другие в это не верят. Если вам что-то внушили – просто ИМ было это выгодно. А вам это нужно? Большинство людей сейчас – это детский сад по осознанию (даже, если они старые по возрасту). Им интересна игра: желания, роли, жизненные шаблоны поведения, эгоцентризм – все только себе и прямо сейчас... Они не понимают, что жизнь коротка и ничего отсюда материального они не возьмут.</w:t>
      </w:r>
    </w:p>
    <w:p>
      <w:pPr>
        <w:pStyle w:val="Normal"/>
        <w:jc w:val="both"/>
        <w:rPr/>
      </w:pPr>
      <w:r>
        <w:rPr/>
        <w:tab/>
        <w:t>Мало кто заметил маленький эпизод в фильме "Матрица", где мальчик сгибает ложку потому, что ее НЕ СУЩЕСТВУЕТ. Сгибает ее сила, называемая духом, и намерение мальчика. Это ПРАВДА. Жаль, что люди чаще всего охотней верят лжи. Ложь и неверие в силу автоматически блокируют намерение, т.е. вы снова и снова "собираете" все тот же "реальный мир".</w:t>
      </w:r>
    </w:p>
    <w:p>
      <w:pPr>
        <w:pStyle w:val="Normal"/>
        <w:jc w:val="both"/>
        <w:rPr/>
      </w:pPr>
      <w:r>
        <w:rPr/>
        <w:tab/>
        <w:t>Материальные мысле-формы поддерживаются намерениями многих людей (жесткими правилами). Отсюда вы и воспринимаете стакан как стакан, а не что-то другое. Но интуитивно он вам может не понравиться (например, там что-то нарисовано), будет раздражать, растрачивать вашу энергию. Вывод: это не стакан, а что-то другое. Просто "компьютер восприятия" вашей формы подставляет наиболее подходящий образ (мысле-форму). Этот механизм восприятия работает и во сне, т.е. получается, например, не совсем логично что-то. Значение имеет и форма, и цвет, и разные детали.</w:t>
      </w:r>
    </w:p>
    <w:p>
      <w:pPr>
        <w:pStyle w:val="Normal"/>
        <w:jc w:val="both"/>
        <w:rPr>
          <w:b/>
          <w:b/>
        </w:rPr>
      </w:pPr>
      <w:r>
        <w:rPr>
          <w:b/>
        </w:rPr>
        <w:t>9. Материя, энергия, миры, реальность... в чем разница?</w:t>
      </w:r>
    </w:p>
    <w:p>
      <w:pPr>
        <w:pStyle w:val="Normal"/>
        <w:jc w:val="both"/>
        <w:rPr>
          <w:b/>
          <w:b/>
        </w:rPr>
      </w:pPr>
      <w:r>
        <w:rPr>
          <w:b/>
        </w:rPr>
      </w:r>
    </w:p>
    <w:p>
      <w:pPr>
        <w:pStyle w:val="Normal"/>
        <w:jc w:val="both"/>
        <w:rPr/>
      </w:pPr>
      <w:r>
        <w:rPr/>
        <w:tab/>
        <w:t>Много, много миров существует сейчас здесь и они так же реальны. Реальность – это только точность настройки в резонанс вашего "компьютера" на восприятие колебаний внешней энергии.</w:t>
      </w:r>
    </w:p>
    <w:p>
      <w:pPr>
        <w:pStyle w:val="Normal"/>
        <w:jc w:val="both"/>
        <w:rPr/>
      </w:pPr>
      <w:r>
        <w:rPr/>
        <w:tab/>
        <w:t>"Технология" реальности: вначале вы видите сон, потом детали, скажем, какой-то комнаты, осознаете, что спите, потом интересно, потом детали становятся очень четкие (зрительно очень реальные – это "компьютер восприятия" вашей формы подстроился в резонанс* с внешним миром и подобрал известные ему мысле-формы из своего инвентарного перечня, чтобы описать происходящее), потом вы ощущаете свое тело там, но самое главное – руку своего тела, лежащего на кровати, не можете реально обнаружить (!), т.е. проснуться. Так можно путешествовать в нашем мире, между мирами, во времени, принимать такую же, но не свою, но и другую физическую форму (например, будите уточкой). Видимо, заколдовать человека, например, в небольшое дерево – это реально. Механизм тот же: он увидит себя в "реальной" (как ему обязательно покажется) другой мысле-форме и поверит. Тем самым произойдет блокировка его же намерением его центра восприятия в новом положении. А положение центра восприятия (точки сборки) и в последующие дни в бодрствующем состоянии вероятнее всего автоматически будет на том же месте. Чтобы его сдвинуть нужно наличие: 1) свободной энергии, 2) намерение.</w:t>
      </w:r>
    </w:p>
    <w:p>
      <w:pPr>
        <w:pStyle w:val="Normal"/>
        <w:jc w:val="both"/>
        <w:rPr/>
      </w:pPr>
      <w:r>
        <w:rPr/>
        <w:tab/>
        <w:t>Материальное, нематериальное – это все энергия (имманации), отличие только в правилах обращения. Материальная энергия грубая, там нет души, духа. Разные объекты – это мысле-формы ваши или не ваши. Ведь каждый человек – создатель мысле-форм в своих сновидениях (в измененном состоянии сознания).</w:t>
      </w:r>
    </w:p>
    <w:p>
      <w:pPr>
        <w:pStyle w:val="Normal"/>
        <w:jc w:val="both"/>
        <w:rPr/>
      </w:pPr>
      <w:r>
        <w:rPr/>
        <w:tab/>
        <w:t>На самом деле, каждый из нас находится на значительном расстоянии друг от друга, в виде шара (кокона) с заключенными туда целыми полосами имманаций (в том числе человеческой полосой, отвечающей за все, за все человеческое). И воспринимаем мы, допустим, нашу реальность через каналы, которые многими намерениями (и людей в том числе) трактуются как мысле-формы: тело, руки, ноги, уши, глаза... и вы в это поверили (так вы стали ЧЕЛОВЕКОМ). А больше и не надо, т.к. теперь ваше намерение эту трактовку поддерживает, т.е. ваша точка сборки (на коконе) заняла такое же положение в человеческой полосе имманаций, как у обычного современного человека (когда-то это положение было другим). Поэтому новорожденный многое не осознает, не понимает. Для него ворона с ветки слетела или у него ручка поднялась – абсолютно одинаковые вещи. Он не совсем определяет себя как тело отдельное от окружающего мира, т.е. его точка сборки очень подвижна (!). Точка сборки (восприятие) во сне у обычного человека перестает автоматически удерживаться и хаотично плавает по кокону (хаос в снах), но автоматически возвращается обратно при просыпании. Если вы сознательно управляете точкой сборки (центром вашего восприятия), то автоматический механизм возврата может и не работать! Поймите, здесь вас никто не держит, и вокруг ничего не существует – вы удерживаете себя здесь сами и поддерживаете эти мысле-формы своим намерением, верой, волей. Восприятие (видение образов, или мысле-форм) при смещении осознания по человеческой полосе имманаций описано в в.5. Бог и страшный суд существует реально, так же как и ложка. В этом и есть главная из зацепок человеческой формы – ваша абсолютная вера-уверенность в реальность. Преступление и наказание, сексуальность и удовольствие, суд и праведность, рай и ад. Скорее всего, вы с ними столкнетесь. Главное – не поверить, например, в реальность страшного суда, где вы придете к безвыходной ситуации. Но вдруг вы услышите, что кто-то откуда-то вас зовет по имени. И вот, вы проснулись (и все вспомнили). Вам скажут: мы тебя еле разбудили. Вы спросите: я прошел человеческую форму. А вам скажут: нет, ты поверил.</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0. Можно ли видеть руками?</w:t>
      </w:r>
    </w:p>
    <w:p>
      <w:pPr>
        <w:pStyle w:val="Normal"/>
        <w:jc w:val="both"/>
        <w:rPr>
          <w:b/>
          <w:b/>
        </w:rPr>
      </w:pPr>
      <w:r>
        <w:rPr>
          <w:b/>
        </w:rPr>
      </w:r>
    </w:p>
    <w:p>
      <w:pPr>
        <w:pStyle w:val="Normal"/>
        <w:jc w:val="both"/>
        <w:rPr/>
      </w:pPr>
      <w:r>
        <w:rPr/>
        <w:tab/>
        <w:t>Да, это не абсурд. Это вера-уверенность общества и блокировка вашего центра восприятия вашим же намерением мешают. Многие дети, например, могут смещать свое осознание и видеть больше, чем взрослые (например, тень, неорганических сущностей). Взрослые им, конечно, не верят, а жаль. Многие, многие способности у детей так и угасают, т.к. не получают развития или под прессом (не побоюсь сказать) НЕВЕЖЕСТВА взрослых принудительно (тоталитарно-насильно) блокируются. А опыты с видением посредством ладоней рук были, например, в советской стране на научной основе. Впрочем, как и много чего хорошего и интересного было в то время ("Дух времени").</w:t>
      </w:r>
    </w:p>
    <w:p>
      <w:pPr>
        <w:pStyle w:val="Normal"/>
        <w:jc w:val="both"/>
        <w:rPr/>
      </w:pPr>
      <w:r>
        <w:rPr/>
      </w:r>
    </w:p>
    <w:p>
      <w:pPr>
        <w:pStyle w:val="Normal"/>
        <w:jc w:val="both"/>
        <w:rPr>
          <w:b/>
          <w:b/>
        </w:rPr>
      </w:pPr>
      <w:r>
        <w:rPr>
          <w:b/>
        </w:rPr>
        <w:t>11. Можно ли увидеть, изменить будущее, судьбу?</w:t>
      </w:r>
    </w:p>
    <w:p>
      <w:pPr>
        <w:pStyle w:val="Normal"/>
        <w:jc w:val="both"/>
        <w:rPr>
          <w:b/>
          <w:b/>
        </w:rPr>
      </w:pPr>
      <w:r>
        <w:rPr>
          <w:b/>
        </w:rPr>
      </w:r>
    </w:p>
    <w:p>
      <w:pPr>
        <w:pStyle w:val="Normal"/>
        <w:jc w:val="both"/>
        <w:rPr/>
      </w:pPr>
      <w:r>
        <w:rPr/>
        <w:tab/>
        <w:t>Будущее определено, и нет судьбы ("Терминатор"). Будущее – это наиболее вероятная цепь событий. Возможно, в измененном состоянии сознания (во сне) вам уже его показывали (эффект де-жавю). Ход в него (в будущее) напоминает в восприятии открывающуюся квадратную дверцу, и вы смотрите в (почему-то) круглое окошко, ну, а дальше вам покажут события. Естественно вспомнить от туда тяжело, но можно.</w:t>
      </w:r>
    </w:p>
    <w:p>
      <w:pPr>
        <w:pStyle w:val="Normal"/>
        <w:jc w:val="both"/>
        <w:rPr/>
      </w:pPr>
      <w:r>
        <w:rPr/>
        <w:tab/>
        <w:t>Т.к. все люди действуют по шаблонам, по привычке (бессознательно), боятся или не верят (верят в обратное), то будущее не так уж сложно предсказать. Сейчас люди, в своей массе-толпе, просто чаще выбирают темную сторону силы (рассказы о Джедае, "Звездные войны").</w:t>
      </w:r>
    </w:p>
    <w:p>
      <w:pPr>
        <w:pStyle w:val="Normal"/>
        <w:jc w:val="both"/>
        <w:rPr/>
      </w:pPr>
      <w:r>
        <w:rPr/>
        <w:tab/>
        <w:t>Но все зависит от самой сущности, которая в текущем игровом периоде управляет формой. Ее развития (воли). Ведь одной и той же формой могли управлять разные сущности, форма учитывает весь пережитый опыт каждой сущности. Все: и время, и ситуации, и события повторяются как на тренажере ("Зеркало для героя"). Важно как вы себя поведете – дорогою добра или нет. Сможете ли преодолеть трусость перед всеми, идею эго-себя-личности. ГЛАВНОЕ – не то, что о вас думают, что кто-то чего-то где-то делает, говорит, а важно то, что ВЫ ДЕЛАЕТЕ, остальное не имеет никакой важности. СОВЕТ один – ИДИТЕ ДОРОГОЮ, КОТОРУЮ УКАЖЕТ ВАМ ВАШЕ СЕРДЦЕ.</w:t>
      </w:r>
    </w:p>
    <w:p>
      <w:pPr>
        <w:pStyle w:val="Normal"/>
        <w:jc w:val="both"/>
        <w:rPr/>
      </w:pPr>
      <w:r>
        <w:rPr/>
        <w:tab/>
        <w:t>Сможете ли вы полить дерево в жару? Ведь оно ждет именно вас – это есть знаки духа. Никто из сотен проходящих людей не решится на этот поступок-подвиг (сейчас это особенно не модно), они просто боятся. Хочется смотреть на вечерний закат, тени под карнизами зданий – стойте и смотрите – это места силы. Хочется пойти куда-то вдруг, тянет к себе какое-то место, где вы бывали в далеком детстве и куда давно очень хотели прийти ("Дверь в стене". Г. Уэллс), придите туда... вспоминайте. Возможно, вас тогда чему-то учили (в измененном состоянии сознания). Вы замечали, что дети всегда куда-то хотят пойти, где-то побыть, а "логичные" взрослые приходят к абсурдности этих просьб. У детей не так закрыта интуиция, т.е. знание от знания, без посредников (книг, наук, людей). Будьте внимательны особенно к явно необычным событиям (поверьте – ничто не бывает случайным): человек ярко одетый предложил книгу, лист с дерева упал к вашим ногам... Скорее всего, это знаки, а дальше, предоставьте действовать вашей интуиции. Делайте все, что вам кажется нужным сделать, как бы абсурдным (антишаблонным) это не казалось.</w:t>
      </w:r>
    </w:p>
    <w:p>
      <w:pPr>
        <w:pStyle w:val="Normal"/>
        <w:jc w:val="both"/>
        <w:rPr/>
      </w:pPr>
      <w:r>
        <w:rPr/>
      </w:r>
    </w:p>
    <w:p>
      <w:pPr>
        <w:pStyle w:val="Normal"/>
        <w:jc w:val="both"/>
        <w:rPr>
          <w:b/>
          <w:b/>
        </w:rPr>
      </w:pPr>
      <w:r>
        <w:rPr>
          <w:b/>
        </w:rPr>
        <w:t>12. Можно ли проходить человеческую форму не в физическом теле?</w:t>
      </w:r>
    </w:p>
    <w:p>
      <w:pPr>
        <w:pStyle w:val="Normal"/>
        <w:jc w:val="both"/>
        <w:rPr>
          <w:b/>
          <w:b/>
        </w:rPr>
      </w:pPr>
      <w:r>
        <w:rPr>
          <w:b/>
        </w:rPr>
      </w:r>
    </w:p>
    <w:p>
      <w:pPr>
        <w:pStyle w:val="Normal"/>
        <w:jc w:val="both"/>
        <w:rPr/>
      </w:pPr>
      <w:r>
        <w:rPr/>
        <w:tab/>
        <w:t>Да, если физ-тело вы обязательно покидали не позднее 2-3 дней. Но для определенных групп сущностей прохождение формы в физ-теле обязательно, т.е. вы будет проходить форму не в дубле, а в физ-теле. В договоре на прохождение человеческой формы за это условие дается отдельное согласие. Совет: чтобы "уходить" из физ-тела категорически ЗАПРЕЩАЕТСЯ смотреть людям в глаза, и чтобы они (или их дубли) на вас обращали свое внимание. Эта игра вниманий блокирует ваше осознание на текущей реальности, и вы начинаете верить, что этот мир – реальность. Вот и все. Сместить осознание обратно в дубль, как раньше и вернуться к "своим", скорее всего не получится, даже вытягиваясь на кровати и прибегая к намерению. И весь ваш дальнейший путь во время бодрствования будет в физ-теле.</w:t>
      </w:r>
    </w:p>
    <w:p>
      <w:pPr>
        <w:pStyle w:val="Normal"/>
        <w:jc w:val="both"/>
        <w:rPr/>
      </w:pPr>
      <w:r>
        <w:rPr/>
        <w:tab/>
        <w:t>Можно, даже родившись, случайно сместить свое осознание в другие неорганические миры, потерять энергию на возврат обратно, и "сидеть" там, пока не умрет ваше физ-тело, которое в нашем мире будет действовать без вас. И все заново потом, таковы правила игры. Либо, вас "вытащат" от туда, например, маги.</w:t>
      </w:r>
    </w:p>
    <w:p>
      <w:pPr>
        <w:pStyle w:val="Normal"/>
        <w:jc w:val="both"/>
        <w:rPr/>
      </w:pPr>
      <w:r>
        <w:rPr/>
        <w:tab/>
        <w:t>Быть может, что, когда у тебя только появилось физ-тело, ты был в дубле и начал проходить обучение с такими же, как и ты, но по стечению обстоятельств оказался в физ-теле. А далее, во сне, обучение продолжалось... Кстати, они (с кем ты учился) знают наше будущее, т.к. оно не скрыто, и в нем можно даже побывать. Главное, чтобы вас в будущем никто не видел ("Назад в будущее").</w:t>
      </w:r>
    </w:p>
    <w:p>
      <w:pPr>
        <w:pStyle w:val="Normal"/>
        <w:jc w:val="both"/>
        <w:rPr/>
      </w:pPr>
      <w:r>
        <w:rPr/>
      </w:r>
    </w:p>
    <w:p>
      <w:pPr>
        <w:pStyle w:val="Normal"/>
        <w:jc w:val="both"/>
        <w:rPr>
          <w:b/>
          <w:b/>
        </w:rPr>
      </w:pPr>
      <w:r>
        <w:rPr>
          <w:b/>
        </w:rPr>
        <w:t>13. Как "сюда" попадают?</w:t>
      </w:r>
    </w:p>
    <w:p>
      <w:pPr>
        <w:pStyle w:val="Normal"/>
        <w:jc w:val="both"/>
        <w:rPr>
          <w:b/>
          <w:b/>
        </w:rPr>
      </w:pPr>
      <w:r>
        <w:rPr>
          <w:b/>
        </w:rPr>
      </w:r>
    </w:p>
    <w:p>
      <w:pPr>
        <w:pStyle w:val="Normal"/>
        <w:jc w:val="both"/>
        <w:rPr/>
      </w:pPr>
      <w:r>
        <w:rPr/>
        <w:tab/>
        <w:t>"Там" есть детский сад. Все похоже на наш мир людей. Учат что такое хорошо и что такое плохо. Каждый хочет попробовать физ-тело! Каждому показывают отрывками его путь (как по телевизору). Это и объясняет эффект де-жавю, т.е. вы вспоминаете, что уже видели что-то, чего видеть по времени, логике и уму не могли раньше. Быть может, что "там" тебе даже предложат, что-то изменить (скажут: сложный путь, а ты откажешься...). Возможно, что во сне вы уже бывали с кем-то в будущем (например, в форме птиц), этот старший вам его показывал...</w:t>
      </w:r>
    </w:p>
    <w:p>
      <w:pPr>
        <w:pStyle w:val="Normal"/>
        <w:jc w:val="both"/>
        <w:rPr/>
      </w:pPr>
      <w:r>
        <w:rPr/>
        <w:tab/>
        <w:t>"Там" тебя положат на кровать, что-то подключат. Предупредят, что будет больно. Да, ты почувствуешь какое-то время ощутимую боль, как при операции, когда наркоза мало. Тебе скажут: у тебя теперь есть физ-тело. Кругом темно, и ты уже не ощущаешь себя лежащим на кровати. Спросят: прошла ли боль, если да, то тебя проведут в комнату, подведут к дугам (формой, напоминающей нашу галактику) и скажут: прыгай! Прыгать некуда и вроде глупо, а они подтолкнут, и ты уже "здесь". Возможно, услышишь плач младенца или почувствуешь тесноту и замкнутость физ-тела. Тебя "здесь", видимо, будут ждать и скажут: ты родился, вон там – это ты. Тебе это будет не понятно, ведь ты не там, в теле (физ-теле). Как так получается?.. А все просто – тел то несколько, а осознание одно. А в каком ты теле, ты и не видишь, если твое внимание на это не обратили. Все ново и необычно, непонятно, а кто такие люди и чем они заняты – вообще запредельно для твоего понимания. А физ-тело вначале действует по модели, на автопилоте без тебя (да, да!). А кто это тебя ждет? Да это ты! Я, ты, он , она – вместе целая...! Коллектив (а не капиталлистически-миллитаристический ролейно-шаблонный эгоцентризм "Я" твоей тени) – те, кем ты когда-нибудь станешь – твои высшие имманации. Сейчас, скорее всего, их "здесь" нет. Они должны были уйти в период, скажем 1984-1985 г.г., может немного и позднее, когда МИРЪ стал уже меняться, люди стали "переходить" на злую, темную, эгоцентричную сторону силы. В таких жестких и черных имманациях они находиться не могут. Кстати, по-моему, из того мира можно было видеть наш, как наложение.</w:t>
      </w:r>
    </w:p>
    <w:p>
      <w:pPr>
        <w:pStyle w:val="Normal"/>
        <w:jc w:val="both"/>
        <w:rPr/>
      </w:pPr>
      <w:r>
        <w:rPr/>
        <w:tab/>
        <w:t>"Здесь" же нужно просто ПОВЗРОСЛЕТЬ и понять одну простую правду, что никто не даст вам избавления: ни бог, ни царь, и ни герой.</w:t>
      </w:r>
    </w:p>
    <w:p>
      <w:pPr>
        <w:pStyle w:val="Normal"/>
        <w:jc w:val="both"/>
        <w:rPr/>
      </w:pPr>
      <w:r>
        <w:rPr/>
      </w:r>
    </w:p>
    <w:p>
      <w:pPr>
        <w:pStyle w:val="Normal"/>
        <w:jc w:val="both"/>
        <w:rPr>
          <w:b/>
          <w:b/>
        </w:rPr>
      </w:pPr>
      <w:r>
        <w:rPr>
          <w:b/>
        </w:rPr>
        <w:t>14. Можно ли увидеть Орла? Что главное в жизни?</w:t>
      </w:r>
    </w:p>
    <w:p>
      <w:pPr>
        <w:pStyle w:val="Normal"/>
        <w:jc w:val="both"/>
        <w:rPr>
          <w:b/>
          <w:b/>
        </w:rPr>
      </w:pPr>
      <w:r>
        <w:rPr>
          <w:b/>
        </w:rPr>
      </w:r>
    </w:p>
    <w:p>
      <w:pPr>
        <w:pStyle w:val="Normal"/>
        <w:jc w:val="both"/>
        <w:rPr/>
      </w:pPr>
      <w:r>
        <w:rPr/>
        <w:tab/>
        <w:t>Да. Уровни изменения сознания маги часто называют как первое, второе и третье внимание (как космические скорости). Первое – обыденная жизнь. Второе – сон, в котором ты должен пройти через все врата сновидения. Т.е. ты должен учиться осознаваться и делать разные действия в "тонких" телах: теле сновидения, потом в дубле (астрал-теле), а, если у тебя есть, то можешь "добраться" и до нагваля, и он уже тебя будет учить. ГЛАВНОЕ В ЖИЗНИ – это СОН. Физическая реальность большого значения не имеет. Именно во сне можно смещать свое осознание дальше по человеческой полосе имманаций, учиться многим, многим вещам. Возможно, когда-то во сне вы уже проходили обучение, вам читали книги Кастанеды, Монро, проводили опыты музыкой Hemi-Sync... Вам могли показать и ОРЛА – это третье внимание. Например, как он "поедает" осознание только что умершего человека. Да, этот человек на мгновенье начинает осознавать все (его внимание осознания переходит от первого к третьему).</w:t>
      </w:r>
    </w:p>
    <w:p>
      <w:pPr>
        <w:pStyle w:val="Normal"/>
        <w:jc w:val="both"/>
        <w:rPr/>
      </w:pPr>
      <w:r>
        <w:rPr/>
        <w:tab/>
        <w:t>Правило одно – не смотреть Орлу в глаза, иначе огромная сила затянет вас к нему в клюв (и вы умрете). Если вы видите нити-имманации, то незаметно осознаете, что смотрите в глаза Орлу. Срочно бегите. Если проснетесь, скорее всего, все тело будет "гореть" от жара. Это пройдет.</w:t>
      </w:r>
    </w:p>
    <w:p>
      <w:pPr>
        <w:pStyle w:val="Normal"/>
        <w:jc w:val="both"/>
        <w:rPr/>
      </w:pPr>
      <w:r>
        <w:rPr/>
      </w:r>
    </w:p>
    <w:p>
      <w:pPr>
        <w:pStyle w:val="Normal"/>
        <w:jc w:val="both"/>
        <w:rPr>
          <w:b/>
          <w:b/>
        </w:rPr>
      </w:pPr>
      <w:r>
        <w:rPr>
          <w:b/>
        </w:rPr>
        <w:t>15. Что есть дух?</w:t>
      </w:r>
    </w:p>
    <w:p>
      <w:pPr>
        <w:pStyle w:val="Normal"/>
        <w:jc w:val="both"/>
        <w:rPr>
          <w:b/>
          <w:b/>
        </w:rPr>
      </w:pPr>
      <w:r>
        <w:rPr>
          <w:b/>
        </w:rPr>
      </w:r>
    </w:p>
    <w:p>
      <w:pPr>
        <w:pStyle w:val="Normal"/>
        <w:jc w:val="both"/>
        <w:rPr/>
      </w:pPr>
      <w:r>
        <w:rPr/>
        <w:tab/>
        <w:t>Дух – это абстрактная сила (с огромными возможностями). Быть может, во сне вам показывали духа. Для этого ему нужно позволить "войти" в вас. Это страшно. Но страх, как вы уже знаете, – только эмоция в чел-форме. Дух управляет тобой. И ты сможешь управлять духом, когда твои желания станут АБСТРАКТНЫМИ.</w:t>
      </w:r>
    </w:p>
    <w:p>
      <w:pPr>
        <w:pStyle w:val="Normal"/>
        <w:jc w:val="both"/>
        <w:rPr/>
      </w:pPr>
      <w:r>
        <w:rPr/>
        <w:tab/>
        <w:t>Вы помните, как хватались за животики, качаясь на качелях, или на велосипеде с горы съехать было страшно, но потом аж дух захватывало? А вы задумывались над фразами "быть в духе", "не в духе"? Русский язык ("Кукуевка") просто весь в этих утерявших свой истинный смысл фразах и словах. А ведь в славянских словах и культуре большая сила духа ("Русь изначальная").</w:t>
      </w:r>
    </w:p>
    <w:p>
      <w:pPr>
        <w:pStyle w:val="Normal"/>
        <w:jc w:val="both"/>
        <w:rPr/>
      </w:pPr>
      <w:r>
        <w:rPr/>
        <w:tab/>
        <w:t>Кстати, "там" и "здесь" (во сне) можно отметить отсутствие языков. Он или один, или общение идет не на словах, а на несловесном понимании, например, при общении с неорганическими сущностями.</w:t>
      </w:r>
    </w:p>
    <w:p>
      <w:pPr>
        <w:pStyle w:val="Normal"/>
        <w:jc w:val="both"/>
        <w:rPr/>
      </w:pPr>
      <w:r>
        <w:rPr/>
        <w:tab/>
        <w:t>Язык духа – это знаки, которые он вам дает. Следуйте им ("Алиса в зазеркалье"). Помните, как хорошо было в детстве? У вас были абстрактные цели, мечты (Санди, "Золотая цепь" Александра Грина и музыка Жюля Массне). Вы стали взрослыми и все получили – цели стали конкретными: работа, деньги, власть, семья, наслаждения и т.д. Но это не то – не абстрактная цель. Не отчаивайтесь – просто вы еще не готовы (не наигрались). Взгляните на себя в кривые королевские зеркала ("Королевство кривых зеркал").</w:t>
      </w:r>
    </w:p>
    <w:p>
      <w:pPr>
        <w:pStyle w:val="Normal"/>
        <w:jc w:val="both"/>
        <w:rPr/>
      </w:pPr>
      <w:r>
        <w:rPr/>
      </w:r>
    </w:p>
    <w:p>
      <w:pPr>
        <w:pStyle w:val="Normal"/>
        <w:jc w:val="both"/>
        <w:rPr>
          <w:b/>
          <w:b/>
        </w:rPr>
      </w:pPr>
      <w:r>
        <w:rPr>
          <w:b/>
        </w:rPr>
        <w:t>16. Что есть что.</w:t>
      </w:r>
    </w:p>
    <w:p>
      <w:pPr>
        <w:pStyle w:val="Normal"/>
        <w:jc w:val="both"/>
        <w:rPr>
          <w:b/>
          <w:b/>
        </w:rPr>
      </w:pPr>
      <w:r>
        <w:rPr>
          <w:b/>
        </w:rPr>
      </w:r>
    </w:p>
    <w:p>
      <w:pPr>
        <w:pStyle w:val="Normal"/>
        <w:jc w:val="both"/>
        <w:rPr/>
      </w:pPr>
      <w:r>
        <w:rPr/>
        <w:tab/>
        <w:t>И так, все (и формы) работает по определенным правилам, которые удерживаются силой (намерениями) многих. Но эти правила можно отменить. Например, остановите зрительно небольшое облачко на небе своим намерением – должно получиться. Глазами можно видеть звук и абстрактное. Просто допустите игру вашего воображения, тем самым вы уменьшите силу, фиксирующую центр вашего восприятия мира и себя в одном и том же положении. Разблокируйте ваше намерение на поддержку текущих правил для мысле-форм. Смещая центр своего восприятия (вашу точку сборки) можно прийти к разным состояниям сознания: месту без жалости, четкому осознанию и пониманию того, чему тебя учат (это повышенное внимание, когда ты ни на какие лишние мысли не отвлекаешься). Когда переходишь в обычное состояние, например, просыпаешься, то практически ничего не помнишь. Эта "память" связана только с положением вашей точки сборки, ведь когда вы проснулись, то ваша точка сборки, вероятно, автоматически вернулась в старое положение. Вспомнить трудно, но реально. Для этого потребуется свободная энергия, время, воля и ваше намерение вспомнить.</w:t>
      </w:r>
    </w:p>
    <w:p>
      <w:pPr>
        <w:pStyle w:val="Normal"/>
        <w:jc w:val="both"/>
        <w:rPr/>
      </w:pPr>
      <w:r>
        <w:rPr/>
        <w:tab/>
        <w:t>Проходя начальные врата сновидения, можно испытывать необъяснимый жуткий страх, беспокойство – это по эмоциональному "каналу страха" (в вашей чел-форме) уходит энергия к появившейся неорганической сущности. Он может навалиться на вас, имея жуткий вид, и вы будете умирать от страха, пока не сосредоточите свое внимание на центре вашего тела (чуть ниже пупка). Тогда он отлипнет от вас и станет нестрашным тусклым светом. Это вы сами придали ему ужасную мысле-форму, а он, подцепившись к вашей эмоции, просто не мог оторваться, пока вы не закрыли канал. Другим неорганикам пристально смотреть в глаза-озера одному не рекомендуется – вы можете умереть (потерять всю энергию формы). Для того чтобы этого не случилось, ваш товарищ должен попросить вас в этот момент посмотреть ему в глаза, т.к. сами вы будете парализованы. Неорганические сущности можно приманить и даже достать из их мира с помощью зеркала в раме, положенного под поток текущей воды. Их мир находится там же, где и наш, только разные "частоты вибраций", а увидеть их просто мешает "узость" обычного восприятия. Появляются неорганики в снах чаще в полнолуние, и их можно воспринимать в виде мысле-форм кошек.</w:t>
      </w:r>
    </w:p>
    <w:p>
      <w:pPr>
        <w:pStyle w:val="Normal"/>
        <w:jc w:val="both"/>
        <w:rPr/>
      </w:pPr>
      <w:r>
        <w:rPr/>
        <w:tab/>
        <w:t>Есть ли то место, где трубит звук фанфар?</w:t>
      </w:r>
    </w:p>
    <w:p>
      <w:pPr>
        <w:pStyle w:val="Normal"/>
        <w:jc w:val="both"/>
        <w:rPr/>
      </w:pPr>
      <w:r>
        <w:rPr/>
        <w:t>Да. Там все должны ложиться животами вверх. Этот мир наложен на наш. Так же есть место полное умиротворения, целостности и любви. Если вы побывали там во сне, то вернувшись в наш мир будете некоторое время в депрессии.</w:t>
      </w:r>
    </w:p>
    <w:p>
      <w:pPr>
        <w:pStyle w:val="Normal"/>
        <w:jc w:val="both"/>
        <w:rPr/>
      </w:pPr>
      <w:r>
        <w:rPr/>
        <w:tab/>
        <w:t>Помните: "здесь" в разных формах: звери, птицы, насекомые, растения, возможно, тоже "находятся" сущности, похожие на вас. Ведь человеческую (самую сложную) форму проходят после более простых форм.</w:t>
      </w:r>
    </w:p>
    <w:p>
      <w:pPr>
        <w:pStyle w:val="Normal"/>
        <w:jc w:val="both"/>
        <w:rPr/>
      </w:pPr>
      <w:r>
        <w:rPr/>
        <w:tab/>
        <w:t>Есть и то место, где встречаются умершие, за которыми приходят их будущие высшие имманации. Чтобы...</w:t>
      </w:r>
    </w:p>
    <w:p>
      <w:pPr>
        <w:pStyle w:val="Normal"/>
        <w:jc w:val="both"/>
        <w:rPr/>
      </w:pPr>
      <w:r>
        <w:rPr/>
        <w:tab/>
        <w:t>Чтобы начать новый виток. По правилу, проходишь процедуру "затирания памяти" о текущем опыте с помощью Орла. Вас подводят в темноте к огромному Орлу, вы видите его глаза, клюв, и Орел вас "ест". На самом деле вас затягивает огромная сила, и вы распадаетесь, т.е. перестаете себя осознавать вообще. А Орел – это всего лишь описание, мысле-форма.</w:t>
      </w:r>
    </w:p>
    <w:p>
      <w:pPr>
        <w:pStyle w:val="Normal"/>
        <w:jc w:val="both"/>
        <w:rPr/>
      </w:pPr>
      <w:r>
        <w:rPr/>
        <w:t>А потом вы появляетесь вновь. И вас спросят: ты что-нибудь помнишь? Тебе не только ничего не вспоминается о прошлых опытах, но и не понятно человеческая гордость, трусость, смерть и т.д. Тебя вновь будут учить.</w:t>
      </w:r>
    </w:p>
    <w:p>
      <w:pPr>
        <w:pStyle w:val="Normal"/>
        <w:jc w:val="both"/>
        <w:rPr/>
      </w:pPr>
      <w:r>
        <w:rPr/>
        <w:tab/>
        <w:t>Ты, когда родишься, т.е. у тебя появится форма, возможно, будешь в дубле. И тебя будут учить: как с дублем работать и что с помощью него можно делать. Потом покажут физ-тело, и как между ними перемещаться, используя разные техники, например: регулировка вибраций челюстью, выкатывание бревном, вытягивания, втягивание перчаткой. Причем, даже если тебе несколько лет, ты понимаешь, что значит бревно, перчатка, частота. Возможно, покажут и другие высшие миры (эта картина есть у Рэриха), а также "Локалы". В разное время учат разные "сущности": коллектив высших имманаций, маги, неорганические товарищи. Весь тот мир для тебя реальность, а наш, где физ-тело, как сон. Но самое главное, не понятно, зачем вообще нужно это физ-тело, ведь с ним столько хлопот, ограничений, если сравнивать с дублем. А-а, это самое главное! Путь-то (прохождение формы) усложняется. Последнее испытание – это "затирание памяти" Орлом. И твоя основная цель – вспомнить все и вернуться. А вся обычная жизнь, догматы этого мира тебя и будут уводить от этой цели. Поэтому-то и сложна человеческая форма.</w:t>
      </w:r>
    </w:p>
    <w:p>
      <w:pPr>
        <w:pStyle w:val="Normal"/>
        <w:jc w:val="both"/>
        <w:rPr/>
      </w:pPr>
      <w:r>
        <w:rPr/>
        <w:tab/>
        <w:t>Возможно, что все вокруг – это лабиринт светотени неорганических существ. Многие миры – это его туннели. А дальше, вступает в силу игра мысле-форм и установка точки сборки (центра восприятия) каждого примерно в одно и тоже положение.</w:t>
      </w:r>
    </w:p>
    <w:p>
      <w:pPr>
        <w:pStyle w:val="Normal"/>
        <w:jc w:val="both"/>
        <w:rPr/>
      </w:pPr>
      <w:r>
        <w:rPr/>
        <w:t>Наша сексуальная энергия в некоторых мирах, похожих на наш, – это как кислород для нас в нашем мире. Поэтому миры зависимы друг от друга. При этом сексуальная разрядка в "тонком" теле по ощущениям совсем другое, скорее напоминает электрический разряд.</w:t>
      </w:r>
    </w:p>
    <w:p>
      <w:pPr>
        <w:pStyle w:val="Normal"/>
        <w:jc w:val="both"/>
        <w:rPr/>
      </w:pPr>
      <w:r>
        <w:rPr/>
        <w:tab/>
        <w:t>Помните, каждый из нас, конечно, не Монро, но путь домой у каждого примерно один и тот же.</w:t>
      </w:r>
    </w:p>
    <w:p>
      <w:pPr>
        <w:pStyle w:val="Normal"/>
        <w:jc w:val="both"/>
        <w:rPr/>
      </w:pPr>
      <w:r>
        <w:rPr/>
      </w:r>
    </w:p>
    <w:p>
      <w:pPr>
        <w:pStyle w:val="Normal"/>
        <w:jc w:val="both"/>
        <w:rPr/>
      </w:pPr>
      <w:r>
        <w:rPr/>
        <w:tab/>
        <w:tab/>
        <w:tab/>
        <w:t>Ах, сколько будет разных сомнений и соблазнов.</w:t>
      </w:r>
    </w:p>
    <w:p>
      <w:pPr>
        <w:pStyle w:val="Normal"/>
        <w:jc w:val="both"/>
        <w:rPr/>
      </w:pPr>
      <w:r>
        <w:rPr/>
        <w:tab/>
        <w:tab/>
        <w:tab/>
        <w:t>Не забывай, что эта жизнь – не детская игра.</w:t>
      </w:r>
    </w:p>
    <w:p>
      <w:pPr>
        <w:pStyle w:val="Normal"/>
        <w:jc w:val="both"/>
        <w:rPr/>
      </w:pPr>
      <w:r>
        <w:rPr/>
        <w:tab/>
        <w:tab/>
        <w:tab/>
        <w:t xml:space="preserve">И прочь гони соблазны, усвой закон негласный </w:t>
      </w:r>
      <w:r>
        <w:rPr>
          <w:sz w:val="20"/>
          <w:szCs w:val="20"/>
        </w:rPr>
        <w:t xml:space="preserve"> –</w:t>
      </w:r>
    </w:p>
    <w:p>
      <w:pPr>
        <w:pStyle w:val="Normal"/>
        <w:jc w:val="both"/>
        <w:rPr/>
      </w:pPr>
      <w:r>
        <w:rPr/>
        <w:tab/>
        <w:tab/>
        <w:tab/>
        <w:t>МОЙ ДРУГ, всегда иди дорогою добра.</w:t>
      </w:r>
    </w:p>
    <w:p>
      <w:pPr>
        <w:pStyle w:val="Normal"/>
        <w:jc w:val="both"/>
        <w:rPr/>
      </w:pPr>
      <w:r>
        <w:rPr/>
      </w:r>
    </w:p>
    <w:p>
      <w:pPr>
        <w:pStyle w:val="Normal"/>
        <w:jc w:val="both"/>
        <w:rPr>
          <w:b/>
          <w:b/>
        </w:rPr>
      </w:pPr>
      <w:r>
        <w:rPr>
          <w:b/>
        </w:rPr>
        <w:t>17. Что же мне делать?</w:t>
      </w:r>
    </w:p>
    <w:p>
      <w:pPr>
        <w:pStyle w:val="Normal"/>
        <w:jc w:val="both"/>
        <w:rPr>
          <w:b/>
          <w:b/>
        </w:rPr>
      </w:pPr>
      <w:r>
        <w:rPr>
          <w:b/>
        </w:rPr>
      </w:r>
    </w:p>
    <w:p>
      <w:pPr>
        <w:pStyle w:val="Normal"/>
        <w:jc w:val="both"/>
        <w:rPr/>
      </w:pPr>
      <w:r>
        <w:rPr/>
        <w:tab/>
        <w:t>А Д-Е-Л-А-Т-Ь ничего и не надо. Просто запомните это все, и тогда все будет хорошо ("Сто дней после детства").</w:t>
      </w:r>
    </w:p>
    <w:p>
      <w:pPr>
        <w:pStyle w:val="Normal"/>
        <w:jc w:val="both"/>
        <w:rPr/>
      </w:pPr>
      <w:r>
        <w:rPr/>
        <w:tab/>
        <w:t>Возвращайтесь к детству, мечтам, интуиции, абстрактному. А путь вам туда укажет мост Вечерней Зори.</w:t>
      </w:r>
    </w:p>
    <w:p>
      <w:pPr>
        <w:pStyle w:val="Normal"/>
        <w:jc w:val="both"/>
        <w:rPr/>
      </w:pPr>
      <w:r>
        <w:rPr/>
      </w:r>
    </w:p>
    <w:p>
      <w:pPr>
        <w:pStyle w:val="Normal"/>
        <w:jc w:val="both"/>
        <w:rPr/>
      </w:pPr>
      <w:r>
        <w:rPr/>
        <w:tab/>
        <w:tab/>
        <w:tab/>
        <w:t>На дальней станции сойду, необходимой.</w:t>
      </w:r>
    </w:p>
    <w:p>
      <w:pPr>
        <w:pStyle w:val="Normal"/>
        <w:jc w:val="both"/>
        <w:rPr/>
      </w:pPr>
      <w:r>
        <w:rPr/>
        <w:tab/>
        <w:tab/>
        <w:tab/>
        <w:t>С высокой ветки в детство загляну.</w:t>
      </w:r>
    </w:p>
    <w:p>
      <w:pPr>
        <w:pStyle w:val="Normal"/>
        <w:jc w:val="both"/>
        <w:rPr/>
      </w:pPr>
      <w:r>
        <w:rPr/>
        <w:tab/>
        <w:tab/>
        <w:tab/>
        <w:t>Ты мне опять позволь, позволь, мой край родимый,</w:t>
      </w:r>
    </w:p>
    <w:p>
      <w:pPr>
        <w:pStyle w:val="Normal"/>
        <w:jc w:val="both"/>
        <w:rPr/>
      </w:pPr>
      <w:r>
        <w:rPr/>
        <w:tab/>
        <w:tab/>
        <w:tab/>
        <w:t>Быть посвященным в эту тишину.</w:t>
      </w:r>
    </w:p>
    <w:p>
      <w:pPr>
        <w:pStyle w:val="Normal"/>
        <w:jc w:val="both"/>
        <w:rPr/>
      </w:pPr>
      <w:r>
        <w:rPr/>
      </w:r>
    </w:p>
    <w:p>
      <w:pPr>
        <w:pStyle w:val="Normal"/>
        <w:jc w:val="both"/>
        <w:rPr/>
      </w:pPr>
      <w:r>
        <w:rPr/>
        <w:tab/>
        <w:tab/>
        <w:tab/>
      </w:r>
      <w:r>
        <w:rPr>
          <w:i/>
        </w:rPr>
        <w:t>(песня из к/ф "По секрету всему свету")</w:t>
      </w:r>
    </w:p>
    <w:p>
      <w:pPr>
        <w:pStyle w:val="Normal"/>
        <w:jc w:val="both"/>
        <w:rPr>
          <w:i/>
          <w:i/>
        </w:rPr>
      </w:pPr>
      <w:r>
        <w:rPr>
          <w:i/>
        </w:rPr>
      </w:r>
    </w:p>
    <w:p>
      <w:pPr>
        <w:pStyle w:val="Normal"/>
        <w:jc w:val="both"/>
        <w:rPr/>
      </w:pPr>
      <w:r>
        <w:rPr/>
      </w:r>
    </w:p>
    <w:p>
      <w:pPr>
        <w:pStyle w:val="Normal"/>
        <w:jc w:val="both"/>
        <w:rPr/>
      </w:pPr>
      <w:r>
        <w:rPr/>
        <w:t xml:space="preserve">* </w:t>
      </w:r>
      <w:r>
        <w:rPr>
          <w:i/>
        </w:rPr>
        <w:t>Резонанс</w:t>
      </w:r>
      <w:r>
        <w:rPr/>
        <w:t xml:space="preserve"> – это (по аналогии с радиоприемом), когда внутренние имманации (внутри вашего шара-кокона) накладываются силой (вашим намерением и волей) на внешние большие имманации (вне шара, образующие "Орла"). При этом и происходит то, что называют ВОСПРИЯТИЕМ. Восприятие же формы, как шара или как физ-тела можно, например  (по-аналогии с радиотехникой), сравнить с восприятием электромагнитного сигнала от радиостанции во временной (на осциллографе) или в частотной (на спектроанализаторе) области. Картинки будут абсолютно разными, но посредством прямого и обратного преобразования Фурье, между ними есть четкая связь, т.е. одно соответствует другому. Или сравнить с разными системами счисления (двоичной, десятичной...): запись одного и того же числа по-виду будет разная.</w:t>
      </w:r>
    </w:p>
    <w:p>
      <w:pPr>
        <w:pStyle w:val="Normal"/>
        <w:jc w:val="both"/>
        <w:rPr/>
      </w:pPr>
      <w:r>
        <w:rPr/>
        <w:tab/>
        <w:t>Имманационная полоса широка (имеет широкий спектр) и чтобы что-то воспринимать разборчиво в виде мысле-форм (вы – еще не высшая имманация) необходимо "вырезать фильтром кусочек спектра". Если не понятно, то представьте, что вы будите слышать в радиоприемнике одновременно все радиостанции.</w:t>
      </w:r>
    </w:p>
    <w:p>
      <w:pPr>
        <w:pStyle w:val="Normal"/>
        <w:jc w:val="both"/>
        <w:rPr/>
      </w:pPr>
      <w:r>
        <w:rPr/>
        <w:tab/>
        <w:t>Таким образом, можно говорить о некоторой точке-центре, через который вы все и воспринимаете, т.е. "собираете мир". В ней и образуется, как говорят, яркая светимость вашего осознания. Смещается точка сборки – изменяется и осознание. Так, вы и наблюдаете разные "реальные миры", и себя "реального" в этих мирах. Чтобы сдвинуть точку сборки займитесь неделанием – делайте необычные действия (антипривычно-шаблонные), как в детстве: качание на качелях, повисите на чем-то, наблюдайте... за листьями, закатом, тенями и т.д.</w:t>
      </w:r>
    </w:p>
    <w:p>
      <w:pPr>
        <w:pStyle w:val="Normal"/>
        <w:jc w:val="both"/>
        <w:rPr/>
      </w:pPr>
      <w:r>
        <w:rPr/>
        <w:tab/>
        <w:t>Если сместить точку сборки за человеческую полосу имманаций, дальше в неведомое (нагваль), а потом сразу обратно, то ощущается сильное чувство любви и жар, или внутренний огонь, – это уже почти все имманации внутри кокона настроились в резонанс с внешними. Когда полностью вернетесь в обычное состояние (тональ), вы будите об это помнить, будет ощущение, что вы только что ВСЕ понимали, но "ваш" ум описать словами-шаблонами понятое вами не сможет, т.к. этот "компьютер" вашей формы имеет ограниченные возможности и не может описать все с помощью конечного числа мысле-форм из своего инвентарного перечня. В том состоянии вы осознаете все (фильтр имеет широкую полосу пропускания), восприятие расширяется, свечение осознания распространяется по поверхности и внутрь кокона, и он начинает светиться почти весь (вы можете контролировать этот процесс). Если будет полный резонанс, то произойдет "ОГОНЬ ИЗНУТРИ" – полное осознание вами БЫТИЯ.</w:t>
      </w:r>
    </w:p>
    <w:p>
      <w:pPr>
        <w:pStyle w:val="Normal"/>
        <w:jc w:val="both"/>
        <w:rPr/>
      </w:pPr>
      <w:r>
        <w:rPr/>
        <w:tab/>
        <w:t>... И, видимо, ваша встреча с вашими высшими имманациями.</w:t>
      </w:r>
    </w:p>
    <w:p>
      <w:pPr>
        <w:pStyle w:val="Normal"/>
        <w:jc w:val="both"/>
        <w:rPr/>
      </w:pPr>
      <w:r>
        <w:rPr/>
      </w:r>
    </w:p>
    <w:p>
      <w:pPr>
        <w:pStyle w:val="Normal"/>
        <w:jc w:val="both"/>
        <w:rPr/>
      </w:pPr>
      <w:r>
        <w:rPr/>
        <w:tab/>
        <w:tab/>
        <w:tab/>
        <w:t>Кажется, будто давно меня ждет,</w:t>
      </w:r>
    </w:p>
    <w:p>
      <w:pPr>
        <w:pStyle w:val="Normal"/>
        <w:jc w:val="both"/>
        <w:rPr/>
      </w:pPr>
      <w:r>
        <w:rPr/>
        <w:tab/>
        <w:tab/>
        <w:tab/>
        <w:t>Край, г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мментарий к статье</w:t>
      </w:r>
    </w:p>
    <w:p>
      <w:pPr>
        <w:pStyle w:val="Normal"/>
        <w:jc w:val="center"/>
        <w:rPr/>
      </w:pPr>
      <w:r>
        <w:rPr/>
      </w:r>
    </w:p>
    <w:p>
      <w:pPr>
        <w:pStyle w:val="Normal"/>
        <w:widowControl w:val="false"/>
        <w:ind w:firstLine="708"/>
        <w:jc w:val="both"/>
        <w:rPr/>
      </w:pPr>
      <w:r>
        <w:rPr>
          <w:sz w:val="20"/>
          <w:szCs w:val="20"/>
        </w:rPr>
        <w:t>Эта статья отражает мой реальный опыт за несколько десятков лет. Такая форма, вопрос-ответ, показалась мне наиболее удобным способом кратко (компактно, т.е. не книгой, а статьей) описать происходившее. Все в статье правда. Т.к. люди подвержены возжеланию (расчет на получение себе) культа, не важно кого-то или чего-то (будь то Христос или Кастанеда), а также любят и боятся чувство собственной важности (кольцо Властелина колец), то послышались упреки и намеки на то, что я хочу запутать людей и пишу то, о чем не знаю – это абсолютная ложь. Проблема и в том, что люди плохо слушают и читают, а может, не понимают или не придают значение лексическому (смысловому) значение слов. А статью, по-моему (интуитивно), я должен был написать, т.к. это, видимо, предусмотрено прохождением пути в "моей" человеческой форме. Конечно, я понял, почему они вдвоем надо мной так сильно смеялись в конце 70-х, после того, как я решил рассказать все людям. Вы спросите: был ли я всегда хорошим в жизни. Нет. В форме можно выбирать разное: проще зло и разрушение, сложнее добро и справедливость. Он сказал в конце 80-х, что я вряд ли вспомню, может быть лет через 20, когда появятся компьютеры. Предсказание сбылось. Информация из него послужила лишь катализатором процесса интуитивного вспоминания происходившего.</w:t>
      </w:r>
    </w:p>
    <w:p>
      <w:pPr>
        <w:pStyle w:val="Normal"/>
        <w:widowControl w:val="false"/>
        <w:ind w:firstLine="708"/>
        <w:jc w:val="both"/>
        <w:rPr/>
      </w:pPr>
      <w:r>
        <w:rPr>
          <w:sz w:val="20"/>
          <w:szCs w:val="20"/>
        </w:rPr>
        <w:t>Помочь людям, видимо, невозможно. Если «все разжевать и положить в ротик», то такое обучение не будет иметь главного – СИЛЫ, а значит и бессмысленно (нет роста осознания). Если вы еще не верите в ЭТО, значит, вам придется проходить жизни и не раз, пока вы все не поймете. Этот автомат формы также блокирует вход неготовых в высшие миры. Следует отказаться от главного – «МАЁ». Вы съели курочку, теперь ее белки, жиры и углеводы в вашем теле, т.е. клетки тела построены из новых белков, полученных из курочкиных аминокислот. Т.е. это тело не ваше, а курочки, но имеет форму человека, а вы этой формой можете управлять. Если вы еще в детсадовском осознании бытия – бросаетесь к машинке и кричите: "Мая, я первый ее схватил!", или "витаете в облаках на крыльях счастья" и у вас все есть и т.д., значит, вы еще просто не готовы, не расстраивайтесь. В моей жизни счастья и достатка (как бы выразились люди) было немного, и теперь я понимаю, что неудовлетворенность в себе и несчастье – это более сложный путь, но который может дать нечто иное – возможность вспомни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Товарищи читатели!</w:t>
      </w:r>
    </w:p>
    <w:p>
      <w:pPr>
        <w:pStyle w:val="Normal"/>
        <w:rPr>
          <w:sz w:val="20"/>
          <w:szCs w:val="20"/>
        </w:rPr>
      </w:pPr>
      <w:r>
        <w:rPr>
          <w:sz w:val="20"/>
          <w:szCs w:val="20"/>
        </w:rPr>
      </w:r>
    </w:p>
    <w:p>
      <w:pPr>
        <w:pStyle w:val="Normal"/>
        <w:ind w:firstLine="708"/>
        <w:jc w:val="both"/>
        <w:rPr>
          <w:sz w:val="20"/>
          <w:szCs w:val="20"/>
        </w:rPr>
      </w:pPr>
      <w:r>
        <w:rPr>
          <w:sz w:val="20"/>
          <w:szCs w:val="20"/>
        </w:rPr>
        <w:t>Если вы прочли статью и все комментарии к ней в интернете, то хотелось бы обратить ваше внимание на некоторые вещи.</w:t>
      </w:r>
    </w:p>
    <w:p>
      <w:pPr>
        <w:pStyle w:val="Normal"/>
        <w:ind w:firstLine="708"/>
        <w:jc w:val="both"/>
        <w:rPr>
          <w:sz w:val="20"/>
          <w:szCs w:val="20"/>
        </w:rPr>
      </w:pPr>
      <w:r>
        <w:rPr>
          <w:sz w:val="20"/>
          <w:szCs w:val="20"/>
        </w:rPr>
        <w:t>1. Пишут многие и много, грамотность русского языка низкая (безграмотно), искажают смысл сказанного (неужели такой низкий интеллект, бездумность или упорство?), либо вообще начинают додумывать, то чего не было на самом деле сказано. Это плохо.</w:t>
      </w:r>
    </w:p>
    <w:p>
      <w:pPr>
        <w:pStyle w:val="Normal"/>
        <w:jc w:val="both"/>
        <w:rPr>
          <w:sz w:val="20"/>
          <w:szCs w:val="20"/>
        </w:rPr>
      </w:pPr>
      <w:r>
        <w:rPr>
          <w:sz w:val="20"/>
          <w:szCs w:val="20"/>
        </w:rPr>
        <w:tab/>
        <w:t>2. Пытайтесь правильно понять смысл сказанного. Если пишу по-русски, что мне решили показать то, что будет с людьми (так они мне сказали), значит, так оно и было (а не выход из Солнечной системы). Если пишу, что счастья и радости каждый день не было, почему это надо искажать настолько, что получилось "путь страданий"? А фразу "не безысходность", почему-то понимать, как "безысходность". Хочется верить, что есть люди читающие, но не пишущие комментарии, которые не страдают вышеописанными особенностями искаженного восприятия.</w:t>
      </w:r>
    </w:p>
    <w:p>
      <w:pPr>
        <w:pStyle w:val="Normal"/>
        <w:jc w:val="both"/>
        <w:rPr>
          <w:sz w:val="20"/>
          <w:szCs w:val="20"/>
        </w:rPr>
      </w:pPr>
      <w:r>
        <w:rPr>
          <w:sz w:val="20"/>
          <w:szCs w:val="20"/>
        </w:rPr>
        <w:tab/>
        <w:t>3. Эта статья мне не нужна, просто я должен был ее написать. Вот и все. Мне ни от кого ничего не надо. Делать из себя культ я никого не просил, и завидовать мне не надо. Рассказывать, как все происходило в подробностях (так поступили, например, Кастанеда и Монро), я не буду. У них на это было время, а у меня его нет, к тому же, можно прочесть их замечательные книжки. Учить (и доказывать тоже) никого не собираюсь, тем более, что это отнимает много энергии и времени. Написано в мире много, а это написано кратко и от меня (почему это надо рассматривать как способ доказать свою значимость?). Хотите верьте, хотите нет, хотите воспользуйтесь, хотите не используйте ("думайте сами, решайте сами – иметь или не иметь").</w:t>
      </w:r>
    </w:p>
    <w:p>
      <w:pPr>
        <w:pStyle w:val="Normal"/>
        <w:ind w:firstLine="708"/>
        <w:jc w:val="both"/>
        <w:rPr>
          <w:sz w:val="20"/>
          <w:szCs w:val="20"/>
        </w:rPr>
      </w:pPr>
      <w:r>
        <w:rPr>
          <w:sz w:val="20"/>
          <w:szCs w:val="20"/>
        </w:rPr>
        <w:t>4. Я имею человеческую форму, поэтому восприятие вещей, описанных в статье, практически будет таким же и у другого человека, а значит сильно необычного в статье и быть не может. А подобный опыт может иметь каждый, кто захочет. Себя, тем более в качестве кого-то, и не мыслю. А делать культ из тех кто "дальше и глубже" не советую, т.к. культ – это плохо. Также плохо строить домыслы и часто менять свое мнение и писать не очень хорошие стишки.</w:t>
      </w:r>
    </w:p>
    <w:p>
      <w:pPr>
        <w:pStyle w:val="Normal"/>
        <w:ind w:firstLine="708"/>
        <w:jc w:val="both"/>
        <w:rPr/>
      </w:pPr>
      <w:r>
        <w:rPr>
          <w:sz w:val="20"/>
          <w:szCs w:val="20"/>
        </w:rPr>
        <w:t>5. Желаю вам, товарищи (редко слышу теперь такое обращение, и напрасно его стесняются. Ведь оно есть и у Пушкина, и у Суворова), всем писать грамотно (и придерживаться все-таки высоких стилей языка) и правильно понимать русский язык (если что-то не понятно, обращайтесь к толковым словарям, например, к Ожегову). А также, либо вести грамотный конструктивный диалог, либо отказаться от написания очередного ненужного комментария. Поверьте, неконструктивные разговоры – это плохо.</w:t>
        <w:br/>
        <w:t>Недавно увидел отрывок фильма из СССР конца 70-х. Там к директору завода пришел корреспондент с просьбой рассказать о себе. И директор сказал примерно следующее: я рад, что в моей жизни была война. Это конечно плохо, но сейчас сложнее – мусору много...</w:t>
      </w:r>
    </w:p>
    <w:p>
      <w:pPr>
        <w:pStyle w:val="Normal"/>
        <w:rPr>
          <w:sz w:val="20"/>
          <w:szCs w:val="20"/>
        </w:rPr>
      </w:pPr>
      <w:r>
        <w:rPr>
          <w:sz w:val="20"/>
          <w:szCs w:val="20"/>
        </w:rPr>
      </w:r>
    </w:p>
    <w:p>
      <w:pPr>
        <w:pStyle w:val="Normal"/>
        <w:rPr>
          <w:sz w:val="20"/>
          <w:szCs w:val="20"/>
        </w:rPr>
      </w:pPr>
      <w:r>
        <w:rPr>
          <w:sz w:val="20"/>
          <w:szCs w:val="20"/>
        </w:rPr>
        <w:t>Ниже приведены ссылки на следующую правдивую информацию.</w:t>
      </w:r>
    </w:p>
    <w:p>
      <w:pPr>
        <w:pStyle w:val="Normal"/>
        <w:rPr>
          <w:sz w:val="20"/>
          <w:szCs w:val="20"/>
        </w:rPr>
      </w:pPr>
      <w:r>
        <w:rPr>
          <w:sz w:val="20"/>
          <w:szCs w:val="20"/>
        </w:rPr>
        <w:t xml:space="preserve"> </w:t>
      </w:r>
      <w:r>
        <w:rPr>
          <w:sz w:val="20"/>
          <w:szCs w:val="20"/>
        </w:rPr>
        <w:t xml:space="preserve">1. Про тени и грибы: </w:t>
      </w:r>
      <w:hyperlink r:id="rId4">
        <w:r>
          <w:rPr>
            <w:rStyle w:val="InternetLink"/>
            <w:sz w:val="20"/>
            <w:szCs w:val="20"/>
          </w:rPr>
          <w:t>http://ezotera.ariom.ru/2011/03/01/magia.html</w:t>
        </w:r>
      </w:hyperlink>
      <w:r>
        <w:rPr>
          <w:sz w:val="20"/>
          <w:szCs w:val="20"/>
        </w:rPr>
        <w:t xml:space="preserve"> .</w:t>
      </w:r>
    </w:p>
    <w:p>
      <w:pPr>
        <w:pStyle w:val="Normal"/>
        <w:rPr>
          <w:sz w:val="20"/>
          <w:szCs w:val="20"/>
        </w:rPr>
      </w:pPr>
      <w:r>
        <w:rPr>
          <w:sz w:val="20"/>
          <w:szCs w:val="20"/>
        </w:rPr>
        <w:t xml:space="preserve"> </w:t>
      </w:r>
      <w:r>
        <w:rPr>
          <w:sz w:val="20"/>
          <w:szCs w:val="20"/>
        </w:rPr>
        <w:t xml:space="preserve">2. Про нематериальный мир, который человек должен успеть построить (смысл жизни) в измененном состоянии сознания, и про слепки, сделанные старцем, и про дракона: </w:t>
      </w:r>
      <w:hyperlink r:id="rId5">
        <w:r>
          <w:rPr>
            <w:rStyle w:val="InternetLink"/>
            <w:sz w:val="20"/>
            <w:szCs w:val="20"/>
          </w:rPr>
          <w:t>http://shamanis.narod.ru/shamanis5.htm</w:t>
        </w:r>
      </w:hyperlink>
      <w:r>
        <w:rPr>
          <w:sz w:val="20"/>
          <w:szCs w:val="20"/>
        </w:rPr>
        <w:t xml:space="preserve"> .</w:t>
      </w:r>
    </w:p>
    <w:p>
      <w:pPr>
        <w:pStyle w:val="Normal"/>
        <w:rPr>
          <w:sz w:val="20"/>
          <w:szCs w:val="20"/>
        </w:rPr>
      </w:pPr>
      <w:r>
        <w:rPr>
          <w:sz w:val="20"/>
          <w:szCs w:val="20"/>
        </w:rPr>
        <w:t xml:space="preserve"> </w:t>
      </w:r>
      <w:r>
        <w:rPr>
          <w:sz w:val="20"/>
          <w:szCs w:val="20"/>
        </w:rPr>
        <w:t xml:space="preserve">3. Про устройство камней (их внутреннюю структуру): </w:t>
      </w:r>
      <w:hyperlink r:id="rId6">
        <w:r>
          <w:rPr>
            <w:rStyle w:val="InternetLink"/>
            <w:sz w:val="20"/>
            <w:szCs w:val="20"/>
          </w:rPr>
          <w:t>http://shamanis.narod.ru/toppage14.htm</w:t>
        </w:r>
      </w:hyperlink>
      <w:r>
        <w:rPr>
          <w:sz w:val="20"/>
          <w:szCs w:val="20"/>
        </w:rPr>
        <w:t xml:space="preserve"> .</w:t>
      </w:r>
    </w:p>
    <w:p>
      <w:pPr>
        <w:pStyle w:val="Normal"/>
        <w:rPr/>
      </w:pPr>
      <w:r>
        <w:rPr>
          <w:sz w:val="20"/>
          <w:szCs w:val="20"/>
        </w:rPr>
        <w:t xml:space="preserve"> </w:t>
      </w:r>
      <w:r>
        <w:rPr>
          <w:sz w:val="20"/>
          <w:szCs w:val="20"/>
        </w:rPr>
        <w:t xml:space="preserve">4. Про болезни, которые могут вызывать духи: </w:t>
      </w:r>
      <w:hyperlink r:id="rId7">
        <w:r>
          <w:rPr>
            <w:rStyle w:val="InternetLink"/>
            <w:sz w:val="20"/>
            <w:szCs w:val="20"/>
          </w:rPr>
          <w:t>http://shamanis.narod.ru/shamanis6.htm</w:t>
        </w:r>
      </w:hyperlink>
      <w:r>
        <w:rPr>
          <w:sz w:val="20"/>
          <w:szCs w:val="20"/>
        </w:rPr>
        <w:t xml:space="preserve"> . А то, что эти духи-болезни воспринимаются в чел-форме в виде насекомых или животных, забавно и глупо с точки зрения современности, но правда.</w:t>
      </w:r>
    </w:p>
    <w:p>
      <w:pPr>
        <w:pStyle w:val="Normal"/>
        <w:jc w:val="both"/>
        <w:rPr>
          <w:sz w:val="20"/>
          <w:szCs w:val="20"/>
        </w:rPr>
      </w:pPr>
      <w:r>
        <w:rPr>
          <w:sz w:val="20"/>
          <w:szCs w:val="20"/>
        </w:rPr>
      </w:r>
    </w:p>
    <w:p>
      <w:pPr>
        <w:pStyle w:val="Normal"/>
        <w:jc w:val="center"/>
        <w:rPr/>
      </w:pPr>
      <w:r>
        <w:rPr/>
        <w:t>Дух времени</w:t>
      </w:r>
    </w:p>
    <w:p>
      <w:pPr>
        <w:pStyle w:val="Normal"/>
        <w:jc w:val="both"/>
        <w:rPr/>
      </w:pPr>
      <w:r>
        <w:rPr/>
      </w:r>
    </w:p>
    <w:p>
      <w:pPr>
        <w:pStyle w:val="Normal"/>
        <w:ind w:firstLine="708"/>
        <w:jc w:val="both"/>
        <w:rPr>
          <w:sz w:val="20"/>
          <w:szCs w:val="20"/>
        </w:rPr>
      </w:pPr>
      <w:r>
        <w:rPr>
          <w:sz w:val="20"/>
          <w:szCs w:val="20"/>
        </w:rPr>
        <w:t>Каляды-веды, чертоги (Времена больших периодов – 2012?), Гайдар «О Мальчише-Кибальчише и его твердом слове», Экзюпери «Маленький принц», «Про Витю, Машу и морскую пехоту», «Семеро солдатиков», «Мио, мой Мио», «Игра в снежки», или «Собака, остановившая войну», «Розовый дождик», «Русь изначальная», «Лабиринт Фауна», «Корабль призрак», «Властелины времени», «Король и птица», «Контакт», «Полигон», Фрейд «О сновидениях», Фром «Бегство от свободы», Рэрих «Сольвег» и «Мальчику», «Вселенная разумная», Кастанеда «Огонь изнутри», Монро, Преображенский «Абстрактная магия».</w:t>
      </w:r>
    </w:p>
    <w:p>
      <w:pPr>
        <w:pStyle w:val="Normal"/>
        <w:jc w:val="both"/>
        <w:rPr>
          <w:sz w:val="20"/>
          <w:szCs w:val="20"/>
        </w:rPr>
      </w:pPr>
      <w:r>
        <w:rPr>
          <w:sz w:val="20"/>
          <w:szCs w:val="20"/>
        </w:rPr>
      </w:r>
    </w:p>
    <w:p>
      <w:pPr>
        <w:pStyle w:val="Normal"/>
        <w:jc w:val="both"/>
        <w:rPr>
          <w:sz w:val="20"/>
          <w:szCs w:val="20"/>
        </w:rPr>
      </w:pPr>
      <w:r>
        <w:rPr>
          <w:sz w:val="20"/>
          <w:szCs w:val="20"/>
        </w:rPr>
        <w:t>Человеческая форма:</w:t>
      </w:r>
    </w:p>
    <w:p>
      <w:pPr>
        <w:pStyle w:val="Normal"/>
        <w:jc w:val="both"/>
        <w:rPr>
          <w:sz w:val="20"/>
          <w:szCs w:val="20"/>
        </w:rPr>
      </w:pPr>
      <w:r>
        <w:rPr>
          <w:sz w:val="20"/>
          <w:szCs w:val="20"/>
        </w:rPr>
        <w:t>1. физ-тело;</w:t>
      </w:r>
    </w:p>
    <w:p>
      <w:pPr>
        <w:pStyle w:val="Normal"/>
        <w:jc w:val="both"/>
        <w:rPr>
          <w:sz w:val="20"/>
          <w:szCs w:val="20"/>
        </w:rPr>
      </w:pPr>
      <w:r>
        <w:rPr>
          <w:sz w:val="20"/>
          <w:szCs w:val="20"/>
        </w:rPr>
        <w:t>2. тело сновидения (удаляется от физ-тела на несколько метров?);</w:t>
      </w:r>
    </w:p>
    <w:p>
      <w:pPr>
        <w:pStyle w:val="Normal"/>
        <w:jc w:val="both"/>
        <w:rPr>
          <w:sz w:val="20"/>
          <w:szCs w:val="20"/>
        </w:rPr>
      </w:pPr>
      <w:r>
        <w:rPr>
          <w:sz w:val="20"/>
          <w:szCs w:val="20"/>
        </w:rPr>
        <w:t>3. дубль или астрал-тело (связан с физ-телом растягивающимся шлангом, лежит к нему наоборот).</w:t>
      </w:r>
    </w:p>
    <w:p>
      <w:pPr>
        <w:pStyle w:val="Normal"/>
        <w:jc w:val="both"/>
        <w:rPr>
          <w:sz w:val="20"/>
          <w:szCs w:val="20"/>
        </w:rPr>
      </w:pPr>
      <w:r>
        <w:rPr>
          <w:sz w:val="20"/>
          <w:szCs w:val="20"/>
        </w:rPr>
      </w:r>
    </w:p>
    <w:p>
      <w:pPr>
        <w:pStyle w:val="Normal"/>
        <w:ind w:firstLine="708"/>
        <w:jc w:val="both"/>
        <w:rPr>
          <w:sz w:val="20"/>
          <w:szCs w:val="20"/>
        </w:rPr>
      </w:pPr>
      <w:r>
        <w:rPr>
          <w:sz w:val="20"/>
          <w:szCs w:val="20"/>
        </w:rPr>
        <w:t>Переход от 3 к 1. После просыпания (совмещения астрал-тела с физ-телом) затекшая физ-рука может не чувствоваться, а ты при этом чувствуешь только астральную.</w:t>
      </w:r>
    </w:p>
    <w:p>
      <w:pPr>
        <w:pStyle w:val="Normal"/>
        <w:ind w:firstLine="708"/>
        <w:jc w:val="both"/>
        <w:rPr/>
      </w:pPr>
      <w:r>
        <w:rPr>
          <w:sz w:val="20"/>
          <w:szCs w:val="20"/>
        </w:rPr>
        <w:t>Переход от 1 к 2. Засыпать с сохранением осознания (не шевелить физ-телом), или мысленно визуализировать какую-нибудь картинку. Далее твое осознание (это уже близко к тому, кто ТЫ есть) переходит в тело сновидения. Ощущения в нем похожи на ощущения в физ-теле, но ты реально чувствуешь, что ты не в физ-теле (цвет рук серый). Далее, двигая осознанно точку сборки, ты можешь сделать целый мир-игру (осознанное сновидение), очень похожую на реальность (четкость картинки, шум ветерка, капли воды, ощущения предметов как реальные (холод, твердость), звуки, запахи, люди-персонажи, которыми ты (?) будешь говорить, но сквозь стену можно будет пройти, если захотеть). Все это – разные объекты твоих мыслей (мысле-формы, ведь ты – тоже создатель). Если заиграешься, то перейдешь в обычный сон – ты отпустил свою точку сборки. И, если ты летишь в этом сне вверх (в небо), то в результате упрешься во что-то – твое тело сновидения уперлось в потолок твоей комнаты, а весь сон – иллюзия, твои мысли. Его беспорядочность – это бессознательное движение твоей точки сборки, т.е. неосознанный выбор твоим вниманием тех или иных доступных твоей чел-форме информационных каналов (имманаций).</w:t>
      </w:r>
    </w:p>
    <w:p>
      <w:pPr>
        <w:pStyle w:val="Normal"/>
        <w:ind w:firstLine="708"/>
        <w:jc w:val="both"/>
        <w:rPr>
          <w:sz w:val="20"/>
          <w:szCs w:val="20"/>
        </w:rPr>
      </w:pPr>
      <w:r>
        <w:rPr>
          <w:sz w:val="20"/>
          <w:szCs w:val="20"/>
        </w:rPr>
        <w:t>Переход от 2 к 3. Если хочешь вернуть себе контроль (осознаться) – сосредоточь свое внимание на чем-либо, при этом иллюзия начнет разрушаться на глазах, и ты окажешься вновь в астрал-теле в своей комнате.</w:t>
      </w:r>
    </w:p>
    <w:p>
      <w:pPr>
        <w:pStyle w:val="Normal"/>
        <w:ind w:firstLine="708"/>
        <w:jc w:val="both"/>
        <w:rPr>
          <w:sz w:val="20"/>
          <w:szCs w:val="20"/>
        </w:rPr>
      </w:pPr>
      <w:r>
        <w:rPr>
          <w:sz w:val="20"/>
          <w:szCs w:val="20"/>
        </w:rPr>
        <w:t>Переход от 1 к 3. После засыпания физ-тела (когда ты его уже не чувствуешь) и при дальнейшем осознанном движении точки сборки, можно почувствовать вибрации, слышать свист. Именно так твое осознание переходит к телу дубля (астрал-телу), ты увидишь, что лежишь наоборот. Можно встать, ощущение будет, что ты проснулся (как в физ-теле, когда ты просыпаешься). Но движения астрал-тела осуществляются не по физ-меркам, а мыслью (намерением). Это мир духа и путь домой (там, где ты спишь). Ты не являешься ни одним из этих трех тел (врат сновидения), ты ими можешь только управлять (проходить осознанно или нет). Они являются только мысле-формами, созданными как путь. Реальный физ-мир – это тоже мысле-формы. Его реальность – ее отсутствие. Если вы в это не верите, то есть, верите в обратное сказанному, то тем самым ВЫ (точнее ваша ТЕНЬ) блокируете этим намерение. В этом и заключается ГЛАВНЫЙ ФОКУС физ-мира. ПУТЬ ДОМОЙ требует усилий вспоминания, т.е. энергии. Но вся обычная жизнь: бесконечные дела, заботы, эмоции, желания, комплексы и т.д. – все это отвлекает твое внимание, расходует энергию и "уводит" от исходной цели (поверьте, важны именно СНОВИДЕНИЯ). А ведь, если вспомнить, то в своих детских сновидениях ты-истинный участвовал (что-то делал) с кем-то. Ты-теперешний (этот кем-то) встречаешься в этих же снах с тем истинным-ты (самим собой), т.к. тот "ты" все помнит. Такова эта игра.</w:t>
      </w:r>
    </w:p>
    <w:p>
      <w:pPr>
        <w:pStyle w:val="Normal"/>
        <w:ind w:firstLine="708"/>
        <w:jc w:val="both"/>
        <w:rPr>
          <w:sz w:val="20"/>
          <w:szCs w:val="20"/>
        </w:rPr>
      </w:pPr>
      <w:r>
        <w:rPr>
          <w:sz w:val="20"/>
          <w:szCs w:val="20"/>
        </w:rPr>
      </w:r>
    </w:p>
    <w:p>
      <w:pPr>
        <w:pStyle w:val="Normal"/>
        <w:jc w:val="right"/>
        <w:rPr/>
      </w:pPr>
      <w:r>
        <w:rPr>
          <w:sz w:val="20"/>
          <w:szCs w:val="20"/>
        </w:rPr>
        <w:t>И помни, ты – только свидетель, и</w:t>
      </w:r>
    </w:p>
    <w:p>
      <w:pPr>
        <w:pStyle w:val="Normal"/>
        <w:jc w:val="right"/>
        <w:rPr/>
      </w:pPr>
      <w:r>
        <w:rPr>
          <w:sz w:val="20"/>
          <w:szCs w:val="20"/>
        </w:rPr>
        <w:t>все плохое – это не ты.</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zotera.ariom.ru/2011/03/01/magia.html" TargetMode="External"/><Relationship Id="rId5" Type="http://schemas.openxmlformats.org/officeDocument/2006/relationships/hyperlink" Target="http://shamanis.narod.ru/shamanis5.htm" TargetMode="External"/><Relationship Id="rId6" Type="http://schemas.openxmlformats.org/officeDocument/2006/relationships/hyperlink" Target="http://shamanis.narod.ru/toppage14.htm" TargetMode="External"/><Relationship Id="rId7" Type="http://schemas.openxmlformats.org/officeDocument/2006/relationships/hyperlink" Target="http://shamanis.narod.ru/shamanis6.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2:00:00Z</dcterms:created>
  <dc:creator/>
  <dc:description/>
  <cp:keywords/>
  <dc:language>en-US</dc:language>
  <cp:lastModifiedBy>user</cp:lastModifiedBy>
  <dcterms:modified xsi:type="dcterms:W3CDTF">2012-03-05T21:52:00Z</dcterms:modified>
  <cp:revision>60</cp:revision>
  <dc:subject/>
  <dc:title/>
</cp:coreProperties>
</file>